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6.04.18) 03-06.29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лябинск    -    Целинный    рег.    №    74.45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3,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3,9 км.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809"/>
        <w:gridCol w:w="5315"/>
      </w:tblGrid>
      <w:tr>
        <w:trPr>
          <w:trHeight w:val="569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В Центральный г. Челябинск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4091 г. Челябинск Челябинская область, г. Челябинск, Свердловский пр., 51</w:t>
            </w:r>
          </w:p>
        </w:tc>
      </w:tr>
      <w:tr>
        <w:trPr>
          <w:trHeight w:val="56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4154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АС г. Челябинск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4111 г. Челябинск Челябинская область, г. Челябинск, ул. С. Разина, 9</w:t>
            </w:r>
          </w:p>
        </w:tc>
      </w:tr>
      <w:tr>
        <w:trPr>
          <w:trHeight w:val="554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004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умихинский КП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. Шумиха Курганская обл., г. Шумиха, ул. Гоголя, 118</w:t>
            </w:r>
          </w:p>
        </w:tc>
      </w:tr>
      <w:tr>
        <w:trPr>
          <w:trHeight w:val="84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188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Малышево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Малышево а/д "Байкал" - Шумиха -Усть-Уйское - граница Казахстана", 38км+500м (справа), 38км+500м (слева)</w:t>
            </w:r>
          </w:p>
        </w:tc>
      </w:tr>
      <w:tr>
        <w:trPr>
          <w:trHeight w:val="576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5027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П "Целинный"</w:t>
            </w:r>
          </w:p>
        </w:tc>
        <w:tc>
          <w:tcPr>
            <w:tcW w:w="5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. Целинное Курганская обл., с. Целинное, ул. Кооперативная, 29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817"/>
        <w:gridCol w:w="4512"/>
      </w:tblGrid>
      <w:tr>
        <w:trPr>
          <w:trHeight w:val="56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лябинская обл. г. Челябин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лябинская обл. г. Челябин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урчатов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лябинская обл. г. Челябинск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т. Раз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лябинская обл. г. Челябин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лябинская обл. г. Челябинск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лябинская обл. г. Челябинск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Первой Пятилетк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лябинская обл. г. Челябин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ероев Танкоград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лябинская обл. г. Челябинск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Бажов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лябинская обл. г. Челябинск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родокалмакский тракт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Челябинская обл. г. Челябинск</w:t>
            </w:r>
          </w:p>
        </w:tc>
      </w:tr>
      <w:tr>
        <w:trPr>
          <w:trHeight w:val="5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1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обильниа дорога Р-254 "Иртыш" Челябинск - Курган - Омск - Новосибирск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 Шумиха</w:t>
            </w:r>
          </w:p>
        </w:tc>
      </w:tr>
      <w:tr>
        <w:trPr>
          <w:trHeight w:val="28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 Шумиха</w:t>
            </w:r>
          </w:p>
        </w:tc>
      </w:tr>
      <w:tr>
        <w:trPr>
          <w:trHeight w:val="83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Автомобильная дорога Р-328 «Шумиха — Усть-Уйское до границы с Республикой Казахстан»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 Целинное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 Целинно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817"/>
        <w:gridCol w:w="4512"/>
      </w:tblGrid>
      <w:tr>
        <w:trPr>
          <w:trHeight w:val="554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3"/>
        <w:gridCol w:w="2015"/>
        <w:gridCol w:w="1742"/>
        <w:gridCol w:w="1679"/>
        <w:gridCol w:w="1404"/>
        <w:gridCol w:w="2080"/>
      </w:tblGrid>
      <w:tr>
        <w:trPr>
          <w:trHeight w:val="295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81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353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17,5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Евро-2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2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85"/>
        <w:gridCol w:w="1123"/>
        <w:gridCol w:w="835"/>
        <w:gridCol w:w="965"/>
        <w:gridCol w:w="994"/>
        <w:gridCol w:w="1130"/>
        <w:gridCol w:w="965"/>
        <w:gridCol w:w="1145"/>
      </w:tblGrid>
      <w:tr>
        <w:trPr>
          <w:trHeight w:val="324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9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4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403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 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30, 12: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415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 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46, 12: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0:42, 12:4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500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 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05, 15:09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00, 14:5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518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 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28, 15: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3:28, 15:3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502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 е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05, 16:2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86"/>
        <w:gridCol w:w="1130"/>
        <w:gridCol w:w="828"/>
        <w:gridCol w:w="979"/>
        <w:gridCol w:w="985"/>
        <w:gridCol w:w="1123"/>
        <w:gridCol w:w="966"/>
        <w:gridCol w:w="1151"/>
      </w:tblGrid>
      <w:tr>
        <w:trPr>
          <w:trHeight w:val="310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 м маршрутам регулярных перевозок</w:t>
            </w:r>
          </w:p>
        </w:tc>
        <w:tc>
          <w:tcPr>
            <w:tcW w:w="39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отправ 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502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 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4:50, 18:0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5188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 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27, 18:46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27, 18:4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45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 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55, 19:2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5:50, 19:1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415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 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12, 21:4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09, 21:3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7403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н евно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Ежед невно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</w:rPr>
              <w:t>18:24, 21:5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15">
    <w:name w:val="Font Style15"/>
    <w:basedOn w:val="DefaultParagraphFont"/>
    <w:qFormat/>
    <w:rPr>
      <w:rFonts w:ascii="Constantia" w:hAnsi="Constantia" w:eastAsia="Times New Roman" w:cs="Constantia"/>
      <w:i/>
      <w:i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3</Words>
  <Characters>3766</Characters>
  <CharactersWithSpaces>32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1:21:00Z</dcterms:created>
  <dc:creator/>
  <dc:description/>
  <dc:language>en-US</dc:language>
  <cp:lastModifiedBy/>
  <dcterms:modified xsi:type="dcterms:W3CDTF">2018-06-20T11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